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LTI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ITLE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ITLE.EXE  will place a centered line of tex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select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LTITLE.EXE in a script file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 (*.MMF) you wish to use, followed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t which you want the title to occur.  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s 0, and the bottom varies depending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r picture is currentl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2 &amp; 4-color :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: bottom is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Low resolution :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High resolution : bottom is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16-color : bottom is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256-color :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: bottom could be 239,399,479,599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place a title at the very top (0), or at 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since the horizontal location mark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, and the top or bottom would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 horizontal location, type an integ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for the title.  The first 16 colors of 16  an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s usually correspond to the chart below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by  .PCX  or  .GIF  that  take  control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type up to 6 words for the title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 the following line would place the words, "E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t, More Vegetables" near the top of the picture, in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in PLAZA14 font which is 14 pixels 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ITLE.EXE PLAZA14.MMF 15 2 Eat Less Meat, More Vegeta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comes with several .MMF files, which contain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characters for use with LTITLE.EXE.  Each fon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number, which represents the height of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.   For  instance,  PLAZA26.MMF  is  a font which i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ITLE.EXE  requires  a graphics mode, meaning a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the screen before LTITLE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