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BOUT SOUND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S.EXE  is  a  program  from  the kit, PIECES,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.  With PIECES, you can create just about anyt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-compatible computing.  No programming skill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end of this file for more information about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S   is  for  playing  sound  files  which  can  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gle-voice  melodies  on  the  ordinary  PC speaker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are ordinary text files containing ASCII number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created by MELODY.EXE which comes with the PIECES k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with any standard word processor in ASCII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ow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within a batch or script file, type SOUNDS, follow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pace and then the name of a sound file you hav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MELODY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S.EXE will not change whatever image is current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can create or modify sound files directly if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your favorite word processing  or  text  editing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 works  in  standard ASCII mode.  If you hav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s, you'll find the included NOTEPAD program  does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l.  Here's what you have to know to edit soun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Each  line  in a sound file contains two integer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he frequency of the sound to be played in  Hertz  (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  second). The allowable range is 18 to 30000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is the amount of time to play the note in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housandths of a second).  The allowable time range is 0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000. (30 seconds - eee gad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Rests are created by using a frequency of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Stacatto and regular notes are created by mixing small r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requency 0) in between 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Each line must start at the leftmost position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 can  be  no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Each line is independent of other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There must be no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bout Pie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ECES is a shareware disk containing several small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 can  be  combined  to  do  a  variety  of  tasks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uper-professional look and feel. No programming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 needed.   PIECES  can  be  expanded  to  incorpor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vorite programs as well, so it's possibilities  for 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enhancing pictures shows, text presentations, multimed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ctronic catalogs, teaching materials, executabl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s, shareware and more are limitles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 can  register  as many or as few PIECES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users are licensed  to  copy  and  distribu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ECES  along  with  their  finished  products. 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may copy and distribute the complete unmodified 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age,  but  may not use only portions of it until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registration.  Use  of  PIECES  beyond  30  days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st  unregistered  PIECES programs have a "unregiste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ce which pops up randomly, approximately every 200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removed from the registered versions, and also 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much as 3,000 bytes disk space p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oftware is  copyrighted  by  Jeff Napier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, and distributed by Gary Smith of OEC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shareware  or  registered  versions of PIEC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chased from Gary Smith at OEC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ar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/o OEC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646 North Shallowfor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tlanta, GA  30338-63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hone: 404-394-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ders only: 800-444-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ax: 404-394-1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BS: 404-804-7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sterCard and VISA acce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ither Another Company nor Gary Smith/OEC Systems ass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y  responsibility  for  your  use  of  this  product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Company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