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P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K.EXE  is  a  program  from  the  kit, 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a brief sound which is like "pink", often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nt the fact that a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PINK at the DOS prompt, in a batch file, or in a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K.EXE is a non-destructive program, i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isplayed image, and works in all video 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 about  the same on all models of IBM-compati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's to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esting effect can be  had  by  running  PINK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