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UT DELA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.EXE  is  a  program  from  the  kit, PIECES,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.  With PIECES, you can create just about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-compatible computing.  No programming skill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end of this file for more information about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is used to stall presentation  execution,  for  us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 display  of  pictures,  sound  effects,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 requires one parameter, an integer representing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time  in  milliseconds.   1000  milliseconds  equal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. So, for a delay of 1/2 second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.EXE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DOS prompt, in a batch file, or  in  a  PIECES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 will  not  change  the  currently displayed im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in all video modes. Delay runs at the same spe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from the slowest XT-compatibles to the fastest  '486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enti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is a shareware disk containing several small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can  be  combined  to  do  a  variety  of  task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per-professional look and feel. No programm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needed.   PIECES  can  be  expanded  to  incorpo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programs as well, so it's possibilities  for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hancing pictures shows, text presentations, multi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catalogs, teaching materials, executabl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, shareware and more are limitl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 register  as many or as few PIEC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are licensed  to  copy  and  distrib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 along  with  their  finished  products.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may copy and distribute the complete unmodified 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,  but  may not use only portions of it until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gistration.  Use  of  PIECES  beyond  30  days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 shareware  PIECES  programs  have  a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which pops up randomly, approximately every 2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removed from the registered versions, and also 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uch as 3,000 bytes disk space 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is  copyrighted  by  Jeff Napier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, and distributed by Gary Smith of OE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hareware  or  registered  versions of PIE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d from Gary Smith at OE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/o OE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646 North Shallow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lanta, GA  30338-6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404-394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s only: 800-444-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: 404-394-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: 404-804-7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Card and VISA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ither Another Company nor Gary Smith/OEC Systems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 responsibility  for  your  use  of  this  product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ompan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