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PGI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is used to display any  standard  .GIF  fil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with  .GIF  hold  pictures,  and are a comm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used with IBM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reqires one parameter, the name of the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 For  instance, if you have a pictu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TYCAT.GIF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KITTYCA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from within a batch file,  o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 PGIF  will  display  an  image starting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 the  screen.   However,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images  in  other  locations  by  passing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numbers to PGIF after the filenam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ntegers.  The first  determines  the  left  bound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  and   the   second   determines  the  top 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KITTYCAT.GIF 10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itty cat picture will appear 100 pixels from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screen and 40 pixels from the to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rea  available.   For instance, you canno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full-screen image at 10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can automatically figure out which  video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was  recorded  in,  and  will set your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mode to display the image.  If your  compu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 for  the  mode  required by the image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.  For instance, if you have only an EGA system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 picture,  the picture will not be displayed. PGIF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pable  of  displaying  CGA  or  Hercules  image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, which will work in CGA and Herc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 does  not support some rare GIF exten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icture per file (only the first 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)  or  scrolling  (you'll  see  only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extraordinarily large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 runs  very  well  from  within  RUN.EX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in  the  PIECES series, as well as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with BASIC (shell()), C (spawn() or sys()) and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ec) (if you happen to be a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 shows  your  picture, then quits, whil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on the screen and the system remains engag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 video  mode.   This  way, you can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icture.  Should you need to revert to a tex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run CLEAR.EXE, which comes wi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PIECES  programs  have 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